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72"/>
          <w:szCs w:val="72"/>
          <w:lang w:val="en-US"/>
        </w:rPr>
      </w:pPr>
      <w:r>
        <w:rPr>
          <w:rFonts w:cs="Arial" w:ascii="Verdana" w:hAnsi="Verdana"/>
          <w:b/>
          <w:sz w:val="72"/>
          <w:szCs w:val="72"/>
          <w:lang w:val="en-US"/>
        </w:rPr>
        <w:t xml:space="preserve">How I Made </w:t>
      </w:r>
      <w:r>
        <w:rPr>
          <w:rFonts w:cs="Arial" w:ascii="Verdana" w:hAnsi="Verdana"/>
          <w:b/>
          <w:i/>
          <w:color w:val="FF0000"/>
          <w:sz w:val="72"/>
          <w:szCs w:val="72"/>
          <w:u w:val="single"/>
          <w:lang w:val="en-US"/>
        </w:rPr>
        <w:t>$1000</w:t>
      </w:r>
      <w:r>
        <w:rPr>
          <w:rFonts w:cs="Arial" w:ascii="Verdana" w:hAnsi="Verdana"/>
          <w:b/>
          <w:sz w:val="72"/>
          <w:szCs w:val="72"/>
          <w:lang w:val="en-US"/>
        </w:rPr>
        <w:t xml:space="preserve"> in 2 Days using the Power of Forums and Joint Ventures!</w:t>
      </w:r>
    </w:p>
    <w:p>
      <w:pPr>
        <w:pStyle w:val="Normal"/>
        <w:jc w:val="center"/>
        <w:rPr>
          <w:rFonts w:ascii="Verdana" w:hAnsi="Verdana" w:cs="Arial"/>
          <w:b/>
          <w:b/>
          <w:sz w:val="72"/>
          <w:szCs w:val="72"/>
          <w:lang w:val="en-US"/>
        </w:rPr>
      </w:pPr>
      <w:r>
        <w:rPr>
          <w:rFonts w:cs="Arial" w:ascii="Verdana" w:hAnsi="Verdana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96"/>
          <w:szCs w:val="96"/>
          <w:lang w:val="en-US"/>
        </w:rPr>
      </w:pPr>
      <w:r>
        <w:rPr>
          <w:rFonts w:cs="Arial" w:ascii="Arial Black" w:hAnsi="Arial Black"/>
          <w:sz w:val="96"/>
          <w:szCs w:val="96"/>
          <w:lang w:val="en-US"/>
        </w:rPr>
        <w:drawing>
          <wp:inline distT="0" distB="0" distL="0" distR="0">
            <wp:extent cx="332613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"/>
          <w:b/>
          <w:b/>
          <w:sz w:val="96"/>
          <w:szCs w:val="96"/>
          <w:lang w:val="en-US"/>
        </w:rPr>
      </w:pPr>
      <w:r>
        <w:rPr>
          <w:rFonts w:cs="Arial" w:ascii="Arial Black" w:hAnsi="Arial Black"/>
          <w:b/>
          <w:sz w:val="96"/>
          <w:szCs w:val="96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  <w:lang w:val="en-US"/>
        </w:rPr>
      </w:pPr>
      <w:r>
        <w:rPr>
          <w:rFonts w:cs="Arial" w:ascii="Verdana" w:hAnsi="Verdana"/>
          <w:b/>
          <w:sz w:val="40"/>
          <w:szCs w:val="40"/>
          <w:lang w:val="en-US"/>
        </w:rPr>
        <w:t>A Case Study By Robin Araoz Palmer</w:t>
      </w:r>
    </w:p>
    <w:p>
      <w:pPr>
        <w:pStyle w:val="Normal"/>
        <w:jc w:val="center"/>
        <w:rPr>
          <w:rFonts w:ascii="Arial Black" w:hAnsi="Arial Black" w:cs="Arial"/>
          <w:b/>
          <w:b/>
          <w:sz w:val="96"/>
          <w:szCs w:val="96"/>
          <w:lang w:val="en-US"/>
        </w:rPr>
      </w:pPr>
      <w:r>
        <w:rPr>
          <w:rFonts w:cs="Arial" w:ascii="Arial Black" w:hAnsi="Arial Black"/>
          <w:b/>
          <w:sz w:val="96"/>
          <w:szCs w:val="96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Dear Friend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First of all I have to thank Willie Crawford for the excellent information he revealed in his report: </w:t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Style w:val="InternetLink"/>
          <w:rFonts w:ascii="Verdana" w:hAnsi="Verdana" w:cs="Arial"/>
          <w:b/>
          <w:b/>
          <w:sz w:val="32"/>
          <w:szCs w:val="32"/>
          <w:u w:val="none"/>
          <w:lang w:val="en-US"/>
        </w:rPr>
      </w:pPr>
      <w:hyperlink r:id="rId3">
        <w:r>
          <w:rPr>
            <w:rStyle w:val="InternetLink"/>
            <w:rFonts w:cs="Arial" w:ascii="Verdana" w:hAnsi="Verdana"/>
            <w:b/>
            <w:sz w:val="32"/>
            <w:szCs w:val="32"/>
            <w:u w:val="none"/>
            <w:lang w:val="en-US"/>
          </w:rPr>
          <w:t>“</w:t>
        </w:r>
        <w:r>
          <w:rPr>
            <w:rStyle w:val="InternetLink"/>
            <w:rFonts w:cs="Times-Roman" w:ascii="Verdana" w:hAnsi="Verdana"/>
            <w:b/>
            <w:sz w:val="32"/>
            <w:szCs w:val="32"/>
            <w:u w:val="none"/>
            <w:lang w:val="en-US"/>
          </w:rPr>
          <w:t>Really Fast Money -How To Make $1000 - $2000 In 24 Hours Or Less!”</w:t>
        </w:r>
      </w:hyperlink>
    </w:p>
    <w:p>
      <w:pPr>
        <w:pStyle w:val="Normal"/>
        <w:autoSpaceDE w:val="false"/>
        <w:rPr>
          <w:rStyle w:val="InternetLink"/>
        </w:rPr>
      </w:pPr>
      <w:hyperlink r:id="rId4">
        <w:r>
          <w:rPr/>
        </w:r>
      </w:hyperlink>
    </w:p>
    <w:p>
      <w:pPr>
        <w:pStyle w:val="Normal"/>
        <w:autoSpaceDE w:val="false"/>
        <w:jc w:val="center"/>
        <w:rPr>
          <w:rFonts w:ascii="Verdana" w:hAnsi="Verdana" w:cs="Times-Roman"/>
          <w:b/>
          <w:b/>
          <w:sz w:val="32"/>
          <w:szCs w:val="32"/>
          <w:lang w:val="en-US"/>
        </w:rPr>
      </w:pPr>
      <w:r>
        <w:rPr>
          <w:rFonts w:cs="Times-Roman" w:ascii="Verdana" w:hAnsi="Verdana"/>
          <w:b/>
          <w:sz w:val="32"/>
          <w:szCs w:val="32"/>
          <w:lang w:val="en-US"/>
        </w:rPr>
        <w:drawing>
          <wp:inline distT="0" distB="0" distL="0" distR="0">
            <wp:extent cx="2943225" cy="428625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Times-Roman"/>
          <w:b/>
          <w:b/>
          <w:sz w:val="32"/>
          <w:szCs w:val="32"/>
          <w:lang w:val="en-US"/>
        </w:rPr>
      </w:pPr>
      <w:r>
        <w:rPr>
          <w:rFonts w:cs="Times-Roman" w:ascii="Verdana" w:hAnsi="Verdana"/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b/>
          <w:b/>
          <w:sz w:val="32"/>
          <w:szCs w:val="32"/>
          <w:lang w:val="en-US"/>
        </w:rPr>
      </w:pPr>
      <w:r>
        <w:rPr>
          <w:rFonts w:cs="Times-Roman" w:ascii="Verdana" w:hAnsi="Verdana"/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Times-Roman" w:ascii="Verdana" w:hAnsi="Verdana"/>
          <w:sz w:val="32"/>
          <w:szCs w:val="32"/>
          <w:lang w:val="en-US"/>
        </w:rPr>
        <w:t>The intention of this report is not to replace the information explained in Willie´s report, no, it is just to show that, what he teaches really work and that anyone could do it with a reasonable amount of effort.</w:t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  <w:t>I am pretty sure I would have done $1000 in 1 day or 24 hours as Willie teaches, if it wasn´t for one big problem I had (I´ll let you know what it was later…)</w:t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  <w:t xml:space="preserve">I am no marketing expert, I mainly work with graphic design, so, I think you should at least try it out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  <w:t>Anyway, I applied the information outlined in his report to my own business, and believe me, the principles will work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can not promise you that you will be able to make the same amount of money, but I can let you know what worked for me and how I did i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Let´s see it like a case study, applying what Willie teaches in his report: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First of all, I am not going to lie to you, the way I did it was to create a product that was of high quality, that people needs and then overdeliver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How did I do it?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With 2 basic steps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Using, the WSO (Warrior Special Offer) section of the warriors forum, if you don´t already are a member of this forum, I recommend you to visit: </w:t>
      </w:r>
      <w:hyperlink r:id="rId7">
        <w:r>
          <w:rPr>
            <w:rStyle w:val="InternetLink"/>
            <w:rFonts w:cs="Arial" w:ascii="Verdana" w:hAnsi="Verdana"/>
            <w:sz w:val="32"/>
            <w:szCs w:val="32"/>
            <w:lang w:val="en-US"/>
          </w:rPr>
          <w:t>http://www.warriorforum.com/forum</w:t>
        </w:r>
      </w:hyperlink>
    </w:p>
    <w:p>
      <w:pPr>
        <w:pStyle w:val="Normal"/>
        <w:ind w:left="360" w:hanging="0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ind w:left="360" w:hanging="0"/>
        <w:rPr>
          <w:rFonts w:ascii="Verdana" w:hAnsi="Verdana" w:cs="Arial"/>
          <w:sz w:val="32"/>
          <w:szCs w:val="32"/>
          <w:lang w:val="en-US"/>
        </w:rPr>
      </w:pPr>
      <w:r>
        <w:rPr>
          <w:rFonts w:eastAsia="Verdana" w:cs="Verdana" w:ascii="Verdana" w:hAnsi="Verdana"/>
          <w:sz w:val="32"/>
          <w:szCs w:val="32"/>
          <w:lang w:val="en-US"/>
        </w:rPr>
        <w:t xml:space="preserve">  </w:t>
      </w:r>
    </w:p>
    <w:p>
      <w:pPr>
        <w:pStyle w:val="Normal"/>
        <w:ind w:left="360" w:hanging="0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32"/>
          <w:szCs w:val="32"/>
          <w:lang w:val="en-US"/>
        </w:rPr>
        <w:t>Using the power of joint ventures, asking others to promote your product in exchange of a commission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I am not personally a expert copywriter, but I did my best in getting the word out and putting the message on my salesletter, take a look at it </w:t>
      </w:r>
      <w:hyperlink r:id="rId8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9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0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1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>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like I said before, I am no expert, but I followed simple principles and it worked, and if you can follow these same simple strategies you will succeed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Don´t worry if everything is not perfect, there is always something you will make wrong, but if you never start you will never see any results, so I recommend you get started right away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Now, you maybe think that $1000 in 1 day isn´t that much…but, hey, think about it for a moment, if you haven´t made “any” money yet, I suggest you think about it, you have to start somewhere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Now, the beautiful thing about all this is that, once you get the ball rolling, the visitors and the sales will keep coming and also the subscriber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So what I did was to create a package of High Quality Graphic Templates, (it was more than 200 MB of graphic templates) and sell it cheap, in this case I sold it for $5 dollars, and people thought I was crazy, anyway I let you be the judge of that… You can visit our site </w:t>
      </w:r>
      <w:hyperlink r:id="rId12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3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4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5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>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Now, I knew that people always need templates!..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To sell you product, you will probably need some kind of design and template, and for $5 dollars you probably won´t have to think much about it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This product appeals to the natural feeling of people, they want something that looks more or less good, and they don´t want to go bankrupt doing it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Our goal was to make at least $1000 in 1 day. So, to do that I needed to leverage my efforts, in other words, multiply my effor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did that by using a one time offer, to every customer that purchased the $5 dollar template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Of course, I knew that not everyone was going to purchase the one time offer, but a lot of people did, enough to get to our $1000 mark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Now, after that I wrote the text for the offer, posted it on the WSO section of the warriorforum and waited for the approval,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mportant Note: If you decide to use the WSO section on the WarriorForum I recommend you to do your best offering something special, something that is only for warrior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Once you get approved, you will have to pay $20 for your offer to appear on the forum, and I can promise you, it is well worth i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t the same time I managed to get in contact with people that could help me get the word out about my new template package.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Note: You can use the joint venture section of the </w:t>
      </w:r>
      <w:hyperlink r:id="rId16">
        <w:r>
          <w:rPr>
            <w:rStyle w:val="InternetLink"/>
            <w:rFonts w:cs="Arial" w:ascii="Verdana" w:hAnsi="Verdana"/>
            <w:sz w:val="32"/>
            <w:szCs w:val="32"/>
            <w:lang w:val="en-US"/>
          </w:rPr>
          <w:t>warriorforum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to get partners willing to promote your product in exchange of a commission.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My Internet Buddy Rob Richards just released a great place for Joint Ventures, called JVCashAnytime.com, visit his site </w:t>
      </w:r>
      <w:hyperlink r:id="rId17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8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9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20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>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pacing w:val="-24"/>
          <w:sz w:val="32"/>
          <w:szCs w:val="32"/>
          <w:lang w:val="en-US"/>
        </w:rPr>
      </w:pPr>
      <w:r>
        <w:rPr>
          <w:rFonts w:eastAsia="Verdana" w:cs="Verdana" w:ascii="Verdana" w:hAnsi="Verdana"/>
          <w:spacing w:val="-24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Another great place, owned by Willie Crawford is The Internet Marketing Inner Circle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f you have ever wondered how you could get in touch with all those people with the big lists, this is the place to be, I promise, I am a member of this special place and can assure you, that you will get to know great people, helpful in all senses, I promise you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You can find out more about it </w:t>
      </w:r>
      <w:hyperlink r:id="rId21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Verdana" w:ascii="Verdana" w:hAnsi="Verdana"/>
          <w:sz w:val="32"/>
          <w:szCs w:val="32"/>
          <w:lang w:val="en-US"/>
        </w:rPr>
        <w:t xml:space="preserve"> </w:t>
      </w:r>
      <w:hyperlink r:id="rId22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Verdana" w:ascii="Verdana" w:hAnsi="Verdana"/>
          <w:sz w:val="32"/>
          <w:szCs w:val="32"/>
          <w:lang w:val="en-US"/>
        </w:rPr>
        <w:t xml:space="preserve"> </w:t>
      </w:r>
      <w:hyperlink r:id="rId23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Verdana" w:ascii="Verdana" w:hAnsi="Verdana"/>
          <w:sz w:val="32"/>
          <w:szCs w:val="32"/>
          <w:lang w:val="en-US"/>
        </w:rPr>
        <w:t xml:space="preserve"> </w:t>
      </w:r>
      <w:hyperlink r:id="rId24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Verdana" w:ascii="Verdana" w:hAnsi="Verdana"/>
          <w:sz w:val="32"/>
          <w:szCs w:val="32"/>
          <w:lang w:val="en-US"/>
        </w:rPr>
        <w:t>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did this really work for me?..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Well, yes, it did! And very well actually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Take a look on the next page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released the package October 23 during the night (between you and me, that is not a good idea!...Do it during the day when you are awake…)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nyway, I had </w:t>
      </w:r>
      <w:r>
        <w:rPr>
          <w:rFonts w:cs="Arial" w:ascii="Verdana" w:hAnsi="Verdana"/>
          <w:sz w:val="32"/>
          <w:szCs w:val="32"/>
          <w:u w:val="single"/>
          <w:lang w:val="en-US"/>
        </w:rPr>
        <w:t>6891</w:t>
      </w:r>
      <w:r>
        <w:rPr>
          <w:rFonts w:cs="Arial" w:ascii="Verdana" w:hAnsi="Verdana"/>
          <w:sz w:val="32"/>
          <w:szCs w:val="32"/>
          <w:lang w:val="en-US"/>
        </w:rPr>
        <w:t xml:space="preserve"> visitors between October 23 and October 27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Now, take a look on all the sales I had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(see next page)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Yep, I passed my $1000 goal!..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In fact, I got to the $800 mark after the first 16 hours I think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With this, I got also a couple hundred of subscribers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Of course, the money that started to roll in was great, but even greater was all the people subscribing to our lis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For a more detailed explanation about how to implement this I recommend Willie Crawford´s </w:t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b/>
          <w:b/>
          <w:sz w:val="32"/>
          <w:szCs w:val="32"/>
          <w:lang w:val="en-US"/>
        </w:rPr>
      </w:pPr>
      <w:hyperlink r:id="rId31">
        <w:r>
          <w:rPr>
            <w:rStyle w:val="InternetLink"/>
            <w:rFonts w:cs="Arial" w:ascii="Verdana" w:hAnsi="Verdana"/>
            <w:b/>
            <w:sz w:val="32"/>
            <w:szCs w:val="32"/>
            <w:u w:val="none"/>
            <w:lang w:val="en-US"/>
          </w:rPr>
          <w:t>“</w:t>
        </w:r>
        <w:r>
          <w:rPr>
            <w:rStyle w:val="InternetLink"/>
            <w:rFonts w:cs="Times-Roman" w:ascii="Verdana" w:hAnsi="Verdana"/>
            <w:b/>
            <w:sz w:val="32"/>
            <w:szCs w:val="32"/>
            <w:u w:val="none"/>
            <w:lang w:val="en-US"/>
          </w:rPr>
          <w:t>Really Fast Money -How To Make $1000 - $2000 In 24 Hours Or Less!”</w:t>
        </w:r>
      </w:hyperlink>
    </w:p>
    <w:p>
      <w:pPr>
        <w:pStyle w:val="Normal"/>
        <w:rPr>
          <w:rFonts w:ascii="Verdana" w:hAnsi="Verdana" w:cs="Arial"/>
          <w:b/>
          <w:b/>
          <w:sz w:val="32"/>
          <w:szCs w:val="32"/>
          <w:lang w:val="en-US"/>
        </w:rPr>
      </w:pPr>
      <w:r>
        <w:rPr>
          <w:rFonts w:cs="Arial" w:ascii="Verdana" w:hAnsi="Verdana"/>
          <w:b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learned a lot from his ebook, his recommendations are worth much more than the price of what he is selling it for.</w:t>
      </w:r>
    </w:p>
    <w:p>
      <w:pPr>
        <w:pStyle w:val="Normal"/>
        <w:jc w:val="center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But, remember, if you don´t put all this to work, you will not get any results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The only thing that will stop you from succeeding is to think: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“</w:t>
      </w:r>
      <w:r>
        <w:rPr>
          <w:rFonts w:cs="Arial" w:ascii="Verdana" w:hAnsi="Verdana"/>
          <w:sz w:val="32"/>
          <w:szCs w:val="32"/>
          <w:lang w:val="en-US"/>
        </w:rPr>
        <w:t>Sure, others do it, but I don´t think that “I” will be able to do this…”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understand how you feel, and I used to think the same way before, but I learned that you can not always make everything right, just do the best, plan, and then like the famous quote from Nike says: “Just Do It”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Sometimes you will fail, and other times you will succeed, but you have to try, try and try again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Learn from your mistakes and don´t repeat the same mistakes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For example, one thing I learned from this is that you have to think about your webhosting server capacity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had such a big package of templates and at the same time thousands of visitors coming to my site that my server crashed by launch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You maybe think… “that is a great problem to have”, and of course, I was happy with all the orders and people coming to my site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But I know that a lot more people would have buyed…, because, I lost almost one day without being able to receive orders trying to fix the problem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talked to Willie Crawford, and he told me: ‘Robin I know your are in the middle of a sale, but, don’t panic’… I have to confess that I was starting to get pretty much nervous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Anyway, I thought about his words and started to do everything one thing at a time, step by step, to fix the mes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managed to fix everything, and even if I had this major problem during this launch, I made $1000 in 2 days, and the sales keep coming, and also the subscribers, not with the same intensity, but hey, I should not complain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My native language is not even English, it is Swedish and Spanish, I can not see why you can´t at least give it a try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 great way of learning what people need and like is to go to the </w:t>
      </w:r>
      <w:hyperlink r:id="rId32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www.warriorforum.com/forum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and take a look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at the main warrior discussion to see what people talk abou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Another section that you would like to have a look at is the warrior special offer section (WSO), take notice to the thread with the most view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That way you are going to have an idea of what people need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Sure, there are other forums that you can use, It is just that I have not used other forums that much, but I guess that is going to change now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when you ask people to help you promote your product, remember to be polite, the worst thing they can say is: “No”…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f you can live with that, go for it, don´t worry so much about what they are going to say, just do your best, as I said, be polite, do your best in making a quality offer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One thing that I did was to offer my jv partners a free copy of my template package, and even if they don´t promote it they will still have a great set of templates they can use for their busines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nd if you include links in your product to your business you will still make money, for example, in the templates I included links to our graphic design service, which you can find at </w:t>
      </w:r>
      <w:hyperlink r:id="rId33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www.ecoverworld.com</w:t>
        </w:r>
      </w:hyperlink>
      <w:r>
        <w:rPr>
          <w:rFonts w:cs="Arial" w:ascii="Verdana" w:hAnsi="Verdana"/>
          <w:sz w:val="32"/>
          <w:szCs w:val="32"/>
          <w:lang w:val="en-US"/>
        </w:rPr>
        <w:t>, that way people would take notice and get back to us for custom made designs, and believe me, they did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So from one intial effort I am reaping the reward now, and I have to confess that the traffic you receive this way is really great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the only thing you have to do is repeat this process and you will have “tons” of visitors, sales and subscribers to your site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f you feel this is to complicated, I can assure you it is not, don´t make it more complicated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n resume it would look like this: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32"/>
          <w:szCs w:val="32"/>
          <w:lang w:val="en-US"/>
        </w:rPr>
        <w:t>Create a High Quality Offer that really supply the need of a certain group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Sell it cheap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Give %100 commissions to your partner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Make money with your back end offer, you can choose to give partners a percentage of those sales also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32"/>
          <w:szCs w:val="32"/>
          <w:lang w:val="en-US"/>
        </w:rPr>
        <w:t xml:space="preserve">Use the warriorforum.com for your offer, but remember, if you decide to use this forum, you have to give </w:t>
      </w:r>
      <w:r>
        <w:rPr>
          <w:rFonts w:cs="Arial" w:ascii="Verdana" w:hAnsi="Verdana"/>
          <w:b/>
          <w:i/>
          <w:color w:val="FF0000"/>
          <w:sz w:val="32"/>
          <w:szCs w:val="32"/>
          <w:u w:val="single"/>
          <w:lang w:val="en-US"/>
        </w:rPr>
        <w:t>them something special</w:t>
      </w:r>
      <w:r>
        <w:rPr>
          <w:rFonts w:cs="Arial" w:ascii="Verdana" w:hAnsi="Verdana"/>
          <w:i/>
          <w:color w:val="FF0000"/>
          <w:sz w:val="32"/>
          <w:szCs w:val="32"/>
          <w:lang w:val="en-US"/>
        </w:rPr>
        <w:t xml:space="preserve">, </w:t>
      </w:r>
      <w:r>
        <w:rPr>
          <w:rFonts w:cs="Arial" w:ascii="Verdana" w:hAnsi="Verdana"/>
          <w:b/>
          <w:i/>
          <w:color w:val="FF0000"/>
          <w:sz w:val="32"/>
          <w:szCs w:val="32"/>
          <w:u w:val="single"/>
          <w:lang w:val="en-US"/>
        </w:rPr>
        <w:t>only</w:t>
      </w:r>
      <w:r>
        <w:rPr>
          <w:rFonts w:cs="Arial" w:ascii="Verdana" w:hAnsi="Verdana"/>
          <w:sz w:val="32"/>
          <w:szCs w:val="32"/>
          <w:lang w:val="en-US"/>
        </w:rPr>
        <w:t xml:space="preserve"> offered through this forum. (In my case I gave warrior members an extra big discount for life on our custom graphic design service, this big discount was not offered to other regular customers)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Contact possible JV partners to help you promote your produc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C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ms-MY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5dollarmarketingtemplates.com/24hours.html" TargetMode="External"/><Relationship Id="rId4" Type="http://schemas.openxmlformats.org/officeDocument/2006/relationships/hyperlink" Target="http://www.5dollarmarketingtemplates.com/24hours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5dollarmarketingtemplates.com/24hours.html" TargetMode="External"/><Relationship Id="rId7" Type="http://schemas.openxmlformats.org/officeDocument/2006/relationships/hyperlink" Target="http://www.warriorforum.com/forum" TargetMode="External"/><Relationship Id="rId8" Type="http://schemas.openxmlformats.org/officeDocument/2006/relationships/hyperlink" Target="http://www.5dollarmarketingtemplates.com/index.php?e=-8-YourPaypalAffiliateIdHere$corteskarina@hotmail.com-8-" TargetMode="External"/><Relationship Id="rId9" Type="http://schemas.openxmlformats.org/officeDocument/2006/relationships/hyperlink" Target="http://www.5dollarmarketingtemplates.com/index.php?e=-8-YourPaypalAffiliateIdHere$corteskarina@hotmail.com-8-" TargetMode="External"/><Relationship Id="rId10" Type="http://schemas.openxmlformats.org/officeDocument/2006/relationships/hyperlink" Target="http://www.5dollarmarketingtemplates.com/index.php?e=-8-YourPaypalAffiliateIdHere$corteskarina@hotmail.com-8-" TargetMode="External"/><Relationship Id="rId11" Type="http://schemas.openxmlformats.org/officeDocument/2006/relationships/hyperlink" Target="http://www.5dollarmarketingtemplates.com/index.php?e=-8-YourPaypalAffiliateIdHere$corteskarina@hotmail.com-8-" TargetMode="External"/><Relationship Id="rId12" Type="http://schemas.openxmlformats.org/officeDocument/2006/relationships/hyperlink" Target="http://www.5dollarmarketingtemplates.com/index.php?e=-8-YourPaypalAffiliateIdHere$corteskarina@hotmail.com-8-" TargetMode="External"/><Relationship Id="rId13" Type="http://schemas.openxmlformats.org/officeDocument/2006/relationships/hyperlink" Target="http://www.5dollarmarketingtemplates.com/index.php?e=-8-YourPaypalAffiliateIdHere$corteskarina@hotmail.com-8-" TargetMode="External"/><Relationship Id="rId14" Type="http://schemas.openxmlformats.org/officeDocument/2006/relationships/hyperlink" Target="http://www.5dollarmarketingtemplates.com/index.php?e=-8-YourPaypalAffiliateIdHere$corteskarina@hotmail.com-8-" TargetMode="External"/><Relationship Id="rId15" Type="http://schemas.openxmlformats.org/officeDocument/2006/relationships/hyperlink" Target="http://www.5dollarmarketingtemplates.com/index.php?e=-8-YourPaypalAffiliateIdHere$corteskarina@hotmail.com-8-" TargetMode="External"/><Relationship Id="rId16" Type="http://schemas.openxmlformats.org/officeDocument/2006/relationships/hyperlink" Target="http://www.warriorforum.com/forum" TargetMode="External"/><Relationship Id="rId17" Type="http://schemas.openxmlformats.org/officeDocument/2006/relationships/hyperlink" Target="http://jvcashanytime.com/membership/index.php?id=-8-YourJVCashAnytimeaffiliateIdHere$M111-8-" TargetMode="External"/><Relationship Id="rId18" Type="http://schemas.openxmlformats.org/officeDocument/2006/relationships/hyperlink" Target="http://jvcashanytime.com/membership/index.php?id=-8-YourJVCashAnytimeaffiliateIdHere$M111-8-" TargetMode="External"/><Relationship Id="rId19" Type="http://schemas.openxmlformats.org/officeDocument/2006/relationships/hyperlink" Target="http://jvcashanytime.com/membership/index.php?id=-8-YourJVCashAnytimeaffiliateIdHere$M111-8-" TargetMode="External"/><Relationship Id="rId20" Type="http://schemas.openxmlformats.org/officeDocument/2006/relationships/hyperlink" Target="http://jvcashanytime.com/membership/index.php?id=-8-YourJVCashAnytimeaffiliateIdHere$M111-8-" TargetMode="External"/><Relationship Id="rId21" Type="http://schemas.openxmlformats.org/officeDocument/2006/relationships/hyperlink" Target="http://www.theinternetmarketinginnercircle.com/?insider=-8-YourTIMICaffiliateIdHere$198-8-" TargetMode="External"/><Relationship Id="rId22" Type="http://schemas.openxmlformats.org/officeDocument/2006/relationships/hyperlink" Target="http://www.theinternetmarketinginnercircle.com/?insider=-8-YourTIMICaffiliateIdHere$198-8-" TargetMode="External"/><Relationship Id="rId23" Type="http://schemas.openxmlformats.org/officeDocument/2006/relationships/hyperlink" Target="http://www.theinternetmarketinginnercircle.com/?insider=-8-YourTIMICaffiliateIdHere$198-8-" TargetMode="External"/><Relationship Id="rId24" Type="http://schemas.openxmlformats.org/officeDocument/2006/relationships/hyperlink" Target="http://www.theinternetmarketinginnercircle.com/?insider=-8-YourTIMICaffiliateIdHere$198-8-" TargetMode="External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hyperlink" Target="http://www.5dollarmarketingtemplates.com/24hours" TargetMode="External"/><Relationship Id="rId32" Type="http://schemas.openxmlformats.org/officeDocument/2006/relationships/hyperlink" Target="http://www.warriorforum.com/forum" TargetMode="External"/><Relationship Id="rId33" Type="http://schemas.openxmlformats.org/officeDocument/2006/relationships/hyperlink" Target="http://www.ecoverworld.com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02:00Z</dcterms:created>
  <dc:creator>www.UltimatePLRFiresale.com</dc:creator>
  <dc:description/>
  <cp:keywords/>
  <dc:language>en-US</dc:language>
  <cp:lastModifiedBy>Lah Mohd</cp:lastModifiedBy>
  <cp:lastPrinted>2014-09-17T17:22:00Z</cp:lastPrinted>
  <dcterms:modified xsi:type="dcterms:W3CDTF">2014-09-17T09:22:00Z</dcterms:modified>
  <cp:revision>33</cp:revision>
  <dc:subject/>
  <dc:title>Instant Auto Profits</dc:title>
</cp:coreProperties>
</file>